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G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a movie file in MPEG format into a Matlab movi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ie, map] = mpgread('filename',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mov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 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, G, B] = mpgread('filename', 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 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e </w:t>
        <w:tab/>
        <w:tab/>
        <w:t>a matrix containing a Matlab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</w:t>
        <w:tab/>
        <w:tab/>
        <w:t>(optional) matrix containing a Matlab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ilename' </w:t>
        <w:tab/>
        <w:t>string containing the name of the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 </w:t>
        <w:tab/>
        <w:tab/>
        <w:t>(optional) a vector of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a matrix containing the red imag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>a matrix containing the green imag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a matrix containing the blue imag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pgread routine translates a movie file from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s Organization MPEG format into the Matlab mov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laces the results into the matrices "movie" and "ma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the output may be requested in RGB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movie contains the Matlab movie and map is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Matlab colormap.  For example, the first 20 fram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 movie can be shown with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ie, map] = mpgread('movie.mpg', [1: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(mov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rames vector can contain frame numbers in an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numbers may be repeated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create a movie which plays the first 2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and then in re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 = mpgread('movie.mpg', [1:20,20:-1: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rame numbers are requested which excee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in the MPEG movie an error message will be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PEG frames in parenthe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 Frame(s) requested beyond last frame (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MPEG movie actually has only 25 fr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numbers greater than 25 had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rames vector is ommitted, all frames in the M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lated and returned in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g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The MathWork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